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val="en-US"/>
        </w:rPr>
      </w:pPr>
      <w:r>
        <w:rPr>
          <w:sz w:val="24"/>
          <w:lang w:val="en-US"/>
        </w:rPr>
      </w:r>
      <w:r>
        <w:rPr>
          <w:sz w:val="24"/>
          <w:lang w:val="en-US"/>
        </w:rPr>
        <w:tab/>
        <w:tab/>
        <w:tab/>
        <w:tab/>
        <w:tab/>
      </w:r>
      <w:r>
        <w:rPr>
          <w:sz w:val="36"/>
          <w:u w:val="single"/>
          <w:lang w:val="en-US"/>
        </w:rPr>
        <w:t>Billing Practic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Conrad Client hires Attorney Abigail.  Her engagement letter says she will bill the client “$150 an hour for legal services”, and she will charge him “for reasonable expenses incurred in the course of the legal servic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What billing issues do you see in the following fact patterns?  What guidance or answer does Rule 1.5 (and the Comments) give?  See Advisory Opinion 93-379 (page 112 of Morgan) and 00-420 (page 100).  Does the lawyer have discretion?  What additional information would be helpful? Do any of these billing practices trouble you?  How should she bill the client for legal services and expenses?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w:t>
        <w:tab/>
        <w:t>Attorney works on Conrad’s matter from 10:00 to 11:00 a.m.  During the hour she wanders down the hall for 10 minutes to have a cup of coffee, visit with a colleague about a child, and other personal matters.</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2)</w:t>
        <w:tab/>
        <w:t>During the afternoon she takes a 3 minute phone call from Conrad.</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3)</w:t>
        <w:tab/>
        <w:t>Her law clerk reports that, as instructed by Abigail, he did legal research, but could find no definitive answer to the issue.  He did 5 hours of legitimate work, and the law firm paid him $10 an hour.</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4)</w:t>
        <w:tab/>
        <w:t>Her law clerk researched, prepared and drafted a Rule 56 summary judgment motion.  It took 10 hours of work for the law clerk.  Finding it was an excellent motion, Abigail signed it and filed it with the court.</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5)</w:t>
        <w:tab/>
        <w:t>Abigail bills the client for her hours, and adds a surcharge to cover “general secretarial services and overhead.”</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6)</w:t>
        <w:tab/>
        <w:t xml:space="preserve">The law firm bills Conrad:   $28 for copying expenses; $200 for Lexis charges; $75 for books purchased for the law firm library; $30 in long distance phone calls; and $10 to deliver papers to another law firm in town.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7)</w:t>
        <w:tab/>
        <w:t>Abigail is in her office all day Saturday preparing for trial.  She orders lunch delivered to her office at a cost of $16.00.</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8)</w:t>
        <w:tab/>
        <w:t xml:space="preserve">Abigail hires a graphic designer and a printer to prepare exhibits for trial.  The cost is $500.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9)</w:t>
        <w:tab/>
        <w:t xml:space="preserve">Abigail hires an expert witness to consult on the matter.  The fee of the consultant (who will not testify at trial) is $1500.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0)</w:t>
        <w:tab/>
        <w:t>Abigail needs help on an emergency project for the client.  She hires a lawyer, who practices on a free lance basis out of her home.  She pays the lawyer $50 an hour.</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1)</w:t>
        <w:tab/>
        <w:t>Conrad’s business is involved in a tangential way in a matter coming before the Insurance Commissioner in Little Rock.  The hearing is scheduled for 11:00 a.m. and will probably last 30 minutes.  Conrad thinks that Abigail should probably go to Little Rock to look out for his interests.</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2)</w:t>
        <w:tab/>
        <w:t xml:space="preserve">Abigail needs to attend a deposition for Conrad in Chicago.  She can take a 5:00 pm. Flight Monday evening; attend the deposition Tuesday morning; and arrive back home at 4:00 p.m. Tuesday.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3)</w:t>
        <w:tab/>
        <w:t>Abigail sends him a bill in the mail: “6 hours traveling to Fort Smith to meet with a potential witness.”  In reality she traveled to Fort Smith, delivered some papers, and returned in 3 hours.</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4)</w:t>
        <w:tab/>
        <w:t>Conclusion: what factors would you employ in resolving questionable or uncertain billing issues?</w:t>
      </w:r>
    </w:p>
    <w:p>
      <w:pPr>
        <w:pStyle w:val="Normal"/>
        <w:widowControl w:val="false"/>
        <w:rPr>
          <w:sz w:val="24"/>
          <w:lang w:val="en-US"/>
        </w:rPr>
      </w:pPr>
      <w:r>
        <w:rPr>
          <w:sz w:val="24"/>
          <w:lang w:val="en-US"/>
        </w:rPr>
      </w:r>
    </w:p>
    <w:p>
      <w:pPr>
        <w:pStyle w:val="Normal"/>
        <w:widowControl w:val="false"/>
        <w:ind w:left="2160" w:hanging="2160"/>
        <w:rPr>
          <w:sz w:val="24"/>
          <w:lang w:val="en-US"/>
        </w:rPr>
      </w:pPr>
      <w:r>
        <w:rPr>
          <w:sz w:val="24"/>
          <w:lang w:val="en-US"/>
        </w:rPr>
        <w:tab/>
        <w:tab/>
        <w:t>A)</w:t>
        <w:tab/>
      </w:r>
    </w:p>
    <w:p>
      <w:pPr>
        <w:pStyle w:val="Normal"/>
        <w:widowControl w:val="false"/>
        <w:ind w:left="2160" w:hanging="2160"/>
        <w:rPr>
          <w:sz w:val="24"/>
          <w:lang w:val="en-US"/>
        </w:rPr>
      </w:pPr>
      <w:r>
        <w:rPr>
          <w:sz w:val="24"/>
          <w:lang w:val="en-US"/>
        </w:rPr>
        <w:tab/>
        <w:tab/>
        <w:t>B)</w:t>
        <w:tab/>
      </w:r>
    </w:p>
    <w:p>
      <w:pPr>
        <w:pStyle w:val="Normal"/>
        <w:widowControl w:val="false"/>
        <w:ind w:left="2160" w:hanging="2160"/>
        <w:rPr>
          <w:sz w:val="24"/>
          <w:lang w:val="en-US"/>
        </w:rPr>
      </w:pPr>
      <w:r>
        <w:rPr>
          <w:sz w:val="24"/>
          <w:lang w:val="en-US"/>
        </w:rPr>
        <w:tab/>
        <w:tab/>
        <w:t>C)</w:t>
        <w:tab/>
      </w:r>
    </w:p>
    <w:p>
      <w:pPr>
        <w:pStyle w:val="Normal"/>
        <w:widowControl w:val="false"/>
        <w:ind w:left="2160" w:hanging="2160"/>
        <w:rPr>
          <w:sz w:val="24"/>
          <w:lang w:val="en-US"/>
        </w:rPr>
      </w:pPr>
      <w:r>
        <w:rPr>
          <w:sz w:val="24"/>
          <w:lang w:val="en-US"/>
        </w:rPr>
        <w:tab/>
        <w:tab/>
        <w:t>D)</w:t>
        <w:tab/>
      </w:r>
    </w:p>
    <w:p>
      <w:pPr>
        <w:pStyle w:val="Normal"/>
        <w:widowControl w:val="false"/>
        <w:ind w:left="2160" w:hanging="2160"/>
        <w:rPr>
          <w:sz w:val="24"/>
          <w:lang w:val="en-US"/>
        </w:rPr>
      </w:pPr>
      <w:r>
        <w:rPr>
          <w:sz w:val="24"/>
          <w:lang w:val="en-US"/>
        </w:rPr>
        <w:tab/>
        <w:tab/>
        <w:t>E)</w:t>
        <w:tab/>
      </w:r>
    </w:p>
    <w:p>
      <w:pPr>
        <w:pStyle w:val="Normal"/>
        <w:widowControl w:val="false"/>
        <w:ind w:left="2160" w:hanging="2160"/>
        <w:rPr>
          <w:sz w:val="24"/>
          <w:lang w:val="en-US"/>
        </w:rPr>
      </w:pPr>
      <w:r>
        <w:rPr>
          <w:sz w:val="24"/>
          <w:lang w:val="en-US"/>
        </w:rPr>
        <w:tab/>
        <w:tab/>
        <w:t>F)</w:t>
        <w:tab/>
      </w:r>
    </w:p>
    <w:p>
      <w:pPr>
        <w:pStyle w:val="Normal"/>
        <w:widowControl w:val="false"/>
        <w:ind w:left="2160" w:hanging="2160"/>
        <w:rPr>
          <w:sz w:val="24"/>
          <w:lang w:val="en-US"/>
        </w:rPr>
      </w:pPr>
      <w:r>
        <w:rPr>
          <w:sz w:val="24"/>
          <w:lang w:val="en-US"/>
        </w:rPr>
        <w:tab/>
        <w:tab/>
        <w:t>G)</w:t>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2012/2</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ab/>
        <w:tab/>
        <w:tab/>
      </w:r>
    </w:p>
    <w:p>
      <w:pPr>
        <w:pStyle w:val="Normal"/>
        <w:widowControl w:val="false"/>
        <w:rPr>
          <w:color w:val="C0C0C0"/>
          <w:sz w:val="16"/>
          <w:lang w:val="en-US"/>
        </w:rPr>
      </w:pPr>
      <w:r>
        <w:rPr>
          <w:color w:val="C0C0C0"/>
          <w:sz w:val="16"/>
          <w:lang w:val="en-US"/>
        </w:rPr>
        <w:t>C: PRworksheets/2012</w:t>
      </w:r>
    </w:p>
    <w:p>
      <w:pPr>
        <w:pStyle w:val="Normal"/>
        <w:widowControl w:val="false"/>
        <w:rPr>
          <w:color w:val="000000"/>
          <w:sz w:val="24"/>
          <w:lang w:val="en-US"/>
        </w:rPr>
      </w:pPr>
      <w:r>
        <w:rPr>
          <w:color w:val="000000"/>
          <w:sz w:val="24"/>
          <w:lang w:val="en-US"/>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